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352493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7615996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909861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